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1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32062444"/>
      <w:bookmarkStart w:id="1" w:name="__Fieldmark__0_53206244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2062444"/>
      <w:bookmarkStart w:id="3" w:name="__Fieldmark__1_532062444"/>
      <w:bookmarkEnd w:id="3"/>
      <w:r>
        <w:rPr/>
      </w:r>
      <w:r>
        <w:rPr/>
        <w:fldChar w:fldCharType="end"/>
      </w:r>
      <w:r>
        <w:rPr>
          <w:rFonts w:cs="Arial" w:ascii="Arial" w:hAnsi="Arial"/>
        </w:rPr>
        <w:tab/>
        <w:t>au lot n°…14…. Marketing.</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32062444"/>
      <w:bookmarkStart w:id="5" w:name="__Fieldmark__2_532062444"/>
      <w:bookmarkEnd w:id="5"/>
      <w:r>
        <w:rPr/>
      </w:r>
      <w:r>
        <w:rPr/>
        <w:fldChar w:fldCharType="end"/>
      </w:r>
      <w:r>
        <w:rPr>
          <w:rFonts w:cs="Arial"/>
        </w:rPr>
        <w:t xml:space="preserve"> Fondamentaux du Web</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532062444"/>
      <w:bookmarkStart w:id="7" w:name="__Fieldmark__3_532062444"/>
      <w:bookmarkEnd w:id="7"/>
      <w:r>
        <w:rPr/>
      </w:r>
      <w:r>
        <w:rPr/>
        <w:fldChar w:fldCharType="end"/>
      </w:r>
      <w:r>
        <w:rPr>
          <w:rFonts w:cs="Arial"/>
        </w:rPr>
        <w:t xml:space="preserve"> Community Mana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532062444"/>
      <w:bookmarkStart w:id="9" w:name="__Fieldmark__4_532062444"/>
      <w:bookmarkEnd w:id="9"/>
      <w:r>
        <w:rPr/>
      </w:r>
      <w:r>
        <w:rPr/>
        <w:fldChar w:fldCharType="end"/>
      </w:r>
      <w:r>
        <w:rPr>
          <w:rFonts w:cs="Arial"/>
        </w:rPr>
        <w:t xml:space="preserve"> Stratégie digita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532062444"/>
      <w:bookmarkStart w:id="11" w:name="__Fieldmark__5_532062444"/>
      <w:bookmarkEnd w:id="11"/>
      <w:r>
        <w:rPr/>
      </w:r>
      <w:r>
        <w:rPr/>
        <w:fldChar w:fldCharType="end"/>
      </w:r>
      <w:r>
        <w:rPr>
          <w:rFonts w:cs="Arial"/>
        </w:rPr>
        <w:t xml:space="preserve"> Web marketing</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532062444"/>
      <w:bookmarkStart w:id="13" w:name="__Fieldmark__6_532062444"/>
      <w:bookmarkEnd w:id="13"/>
      <w:r>
        <w:rPr/>
      </w:r>
      <w:r>
        <w:rPr/>
        <w:fldChar w:fldCharType="end"/>
      </w:r>
      <w:r>
        <w:rPr>
          <w:rFonts w:cs="Arial"/>
        </w:rPr>
        <w:t xml:space="preserve"> E-réput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532062444"/>
      <w:bookmarkStart w:id="15" w:name="__Fieldmark__7_532062444"/>
      <w:bookmarkEnd w:id="15"/>
      <w:r>
        <w:rPr/>
      </w:r>
      <w:r>
        <w:rPr/>
        <w:fldChar w:fldCharType="end"/>
      </w:r>
      <w:r>
        <w:rPr>
          <w:rFonts w:cs="Arial"/>
        </w:rPr>
        <w:t xml:space="preserve"> Développement du Web</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532062444"/>
      <w:bookmarkStart w:id="17" w:name="__Fieldmark__8_532062444"/>
      <w:bookmarkEnd w:id="17"/>
      <w:r>
        <w:rPr/>
      </w:r>
      <w:r>
        <w:rPr/>
        <w:fldChar w:fldCharType="end"/>
      </w:r>
      <w:r>
        <w:rPr>
          <w:rFonts w:cs="Arial"/>
        </w:rPr>
        <w:t xml:space="preserve"> UX Desig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532062444"/>
      <w:bookmarkStart w:id="19" w:name="__Fieldmark__9_532062444"/>
      <w:bookmarkEnd w:id="19"/>
      <w:r>
        <w:rPr/>
      </w:r>
      <w:r>
        <w:rPr/>
        <w:fldChar w:fldCharType="end"/>
      </w:r>
      <w:r>
        <w:rPr>
          <w:rFonts w:cs="Arial"/>
        </w:rPr>
        <w:t xml:space="preserve"> Principe du Marketing</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0" w:name="__Fieldmark__10_532062444"/>
      <w:bookmarkStart w:id="21" w:name="__Fieldmark__10_532062444"/>
      <w:bookmarkEnd w:id="21"/>
      <w:r>
        <w:rPr/>
      </w:r>
      <w:r>
        <w:rPr/>
        <w:fldChar w:fldCharType="end"/>
      </w:r>
      <w:r>
        <w:rPr>
          <w:rFonts w:cs="Arial"/>
        </w:rPr>
        <w:t xml:space="preserve"> Marketing multicanal</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532062444"/>
      <w:bookmarkStart w:id="23" w:name="__Fieldmark__11_532062444"/>
      <w:bookmarkEnd w:id="23"/>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532062444"/>
      <w:bookmarkStart w:id="25" w:name="__Fieldmark__12_532062444"/>
      <w:bookmarkEnd w:id="25"/>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532062444"/>
      <w:bookmarkStart w:id="27" w:name="__Fieldmark__13_532062444"/>
      <w:bookmarkEnd w:id="27"/>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532062444"/>
      <w:bookmarkStart w:id="29" w:name="__Fieldmark__14_532062444"/>
      <w:bookmarkEnd w:id="29"/>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32062444"/>
      <w:bookmarkStart w:id="31" w:name="__Fieldmark__15_532062444"/>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32062444"/>
      <w:bookmarkStart w:id="33" w:name="__Fieldmark__16_532062444"/>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32062444"/>
      <w:bookmarkStart w:id="35" w:name="__Fieldmark__17_532062444"/>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32062444"/>
      <w:bookmarkStart w:id="37" w:name="__Fieldmark__18_532062444"/>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532062444"/>
      <w:bookmarkStart w:id="39" w:name="__Fieldmark__19_532062444"/>
      <w:bookmarkEnd w:id="39"/>
      <w:r>
        <w:rPr/>
      </w:r>
      <w:r>
        <w:rPr/>
        <w:fldChar w:fldCharType="end"/>
      </w:r>
      <w:r>
        <w:rPr>
          <w:rFonts w:cs="Arial" w:ascii="Arial" w:hAnsi="Arial"/>
        </w:rPr>
        <w:t xml:space="preserve"> aux prix indiqués dans le bordereau de prix joint au présent document et dans la limite maximale annuelle de 10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532062444"/>
      <w:bookmarkStart w:id="41" w:name="__Fieldmark__20_532062444"/>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32062444"/>
      <w:bookmarkStart w:id="43" w:name="__Fieldmark__21_532062444"/>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32062444"/>
      <w:bookmarkStart w:id="45" w:name="__Fieldmark__22_532062444"/>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32062444"/>
      <w:bookmarkStart w:id="47" w:name="__Fieldmark__23_532062444"/>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532062444"/>
      <w:bookmarkStart w:id="49" w:name="__Fieldmark__24_532062444"/>
      <w:bookmarkEnd w:id="49"/>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32062444"/>
      <w:bookmarkStart w:id="51" w:name="__Fieldmark__25_532062444"/>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32062444"/>
      <w:bookmarkStart w:id="53" w:name="__Fieldmark__26_532062444"/>
      <w:bookmarkEnd w:id="53"/>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532062444"/>
      <w:bookmarkStart w:id="55" w:name="__Fieldmark__27_532062444"/>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32062444"/>
      <w:bookmarkStart w:id="57" w:name="__Fieldmark__28_532062444"/>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32062444"/>
      <w:bookmarkStart w:id="59" w:name="__Fieldmark__29_532062444"/>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32062444"/>
      <w:bookmarkStart w:id="61" w:name="__Fieldmark__30_532062444"/>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32062444"/>
      <w:bookmarkStart w:id="63" w:name="__Fieldmark__31_532062444"/>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32062444"/>
      <w:bookmarkStart w:id="65" w:name="__Fieldmark__32_532062444"/>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32062444"/>
      <w:bookmarkStart w:id="67" w:name="__Fieldmark__33_532062444"/>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532062444"/>
      <w:bookmarkStart w:id="69" w:name="__Fieldmark__34_532062444"/>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32062444"/>
      <w:bookmarkStart w:id="71" w:name="__Fieldmark__35_532062444"/>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532062444"/>
      <w:bookmarkStart w:id="73" w:name="__Fieldmark__36_532062444"/>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532062444"/>
      <w:bookmarkStart w:id="75" w:name="__Fieldmark__37_532062444"/>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532062444"/>
      <w:bookmarkStart w:id="77" w:name="__Fieldmark__38_532062444"/>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78" w:name="_Hlk190860017"/>
      <w:r>
        <w:rPr>
          <w:rFonts w:cs="Arial" w:ascii="Arial" w:hAnsi="Arial"/>
        </w:rPr>
        <w:t xml:space="preserve">701, 702, 711, 712, 721, 722 </w:t>
      </w:r>
      <w:bookmarkEnd w:id="78"/>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6:59:00Z</dcterms:modified>
  <cp:revision>22</cp:revision>
  <dc:subject/>
  <dc:title>_Modèle recommandé : le service peut l’adapter le cas échéant_DC1_</dc:title>
</cp:coreProperties>
</file>